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720"/>
        <w:gridCol w:w="1820"/>
        <w:gridCol w:w="3620"/>
        <w:gridCol w:w="1280"/>
        <w:gridCol w:w="1280"/>
        <w:gridCol w:w="1476"/>
      </w:tblGrid>
      <w:tr>
        <w:trPr>
          <w:trHeight w:val="707" w:hRule="atLeast"/>
        </w:trPr>
        <w:tc>
          <w:tcPr>
            <w:tcW w:w="1022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PEDAGOGIE</w:t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9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1022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LISTA FINALĂ A CANDIDAŢILOR DECLARAŢI ADMIŞI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LA SPECIALIZAREA PEDAGOGIE - SESIUNEA IULIE+SEPTEMBRIE 2019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URTUȚ I. M. FLAV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impic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ÎNȘOREAN D. F. ADELA-D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impic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UMAN V. IUL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ÎMNEANU N. LUMINIȚA-CLAUD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3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2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MĂRĂNDESCU N. NICOLETA-DANIELA-MARILE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LIONI D. LORENA-MIRIAM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2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NDREȚ P. PETRUȚA-ELE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0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URCU  SABRINA-LĂCRĂMIOA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5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ZSITY-ILIE V. RALUCA-CIPR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3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PREAN M. C. CLAUDIA-DANIEL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3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OTH T. TIMEA-ROX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3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ZAHARIA D. ADRIENN-REBEK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0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AGOE-PĂNOIU M. BEATRICE-MARIUS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8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A C. ANAMARIA-CORNELIA-VALE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1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IMONEA P. ARIAN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9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ISTRIAN I. I. REBECA-ANDREE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5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IUCIU I. M. DAIANA-ALICE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1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ORDĂICUȚĂ C. D. ALEXANDRA-GEORGIA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8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7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EATC GH. P. MĂDĂLINA-ALEXAND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5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UBA V. LARISA-ELE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6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CEA V. IOANA VALENT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6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8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36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EGEDÜȘ Ș. KINGA-CRISTINA</w:t>
            </w:r>
          </w:p>
        </w:tc>
        <w:tc>
          <w:tcPr>
            <w:tcW w:w="1280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40</w:t>
            </w:r>
          </w:p>
        </w:tc>
        <w:tc>
          <w:tcPr>
            <w:tcW w:w="128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EAHU T. CODRUȚA-ANCUȚ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3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CRĂU A. O. MĂDĂLIN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0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ERBAN V. ANDRADA-FLORENTIN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1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KRAUSZ L. C. ANA-MARI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5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ANIELESCU D. ALEXANDRA-AURO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45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/>
              <w:t>Taxă septembrie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IOLPAN M. L. RALUCA-GABRI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axă septembrie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JURJ F. FLORINA-PATRI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axă septembrie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LOGH P. ERIKA-TIMEE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9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axă septembrie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PRE</w:t>
      </w:r>
      <w:r>
        <w:rPr>
          <w:sz w:val="20"/>
          <w:szCs w:val="20"/>
        </w:rPr>
        <w:t>ŞEDINTE COMISIE ADMITE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C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.Univ.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,</w:t>
      </w:r>
    </w:p>
    <w:p>
      <w:pPr>
        <w:pStyle w:val="Normal"/>
        <w:jc w:val="both"/>
        <w:rPr/>
      </w:pPr>
      <w:r>
        <w:rPr>
          <w:lang w:val="en-US"/>
        </w:rPr>
        <w:t>13.09.2019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27:00Z</dcterms:created>
  <dc:creator>raduta</dc:creator>
  <dc:description/>
  <cp:keywords/>
  <dc:language>en-US</dc:language>
  <cp:lastModifiedBy>Dorin</cp:lastModifiedBy>
  <cp:lastPrinted>2019-09-19T09:54:00Z</cp:lastPrinted>
  <dcterms:modified xsi:type="dcterms:W3CDTF">2019-09-19T06:54:00Z</dcterms:modified>
  <cp:revision>6</cp:revision>
  <dc:subject/>
  <dc:title>Nr</dc:title>
</cp:coreProperties>
</file>